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_Amber Jones____________ Date 9/19/11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 park rapids enterprise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</w:t>
      </w:r>
      <w:r>
        <w:rPr/>
        <w:t xml:space="preserve"> </w:t>
      </w:r>
      <w:r>
        <w:rPr>
          <w:sz w:val="20"/>
        </w:rPr>
        <w:t>http://www.parkrapidsenterprise.com/event/article/id/29779/_____________Date (of Article)__Sept 17,2011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Group seeks help for area’s homeless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Sarah Smith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/>
        <w:t xml:space="preserve">© 2011 </w:t>
      </w:r>
      <w:hyperlink r:id="rId2">
        <w:r>
          <w:rPr>
            <w:rStyle w:val="InternetLink"/>
            <w:b/>
            <w:bCs/>
          </w:rPr>
          <w:t>Forum Communications Co.</w:t>
        </w:r>
      </w:hyperlink>
      <w:r>
        <w:rPr/>
        <w:t xml:space="preserve"> 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223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ching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e Hel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Bemidji recently rousted a homeless encampment, evicting three; the issue of long-term homelessness is being tackled by a local agency reaching out to others in the reg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ope is that the homeless population will not become one of squatters or tent cit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ahube Community Council, Inc., has applied for a $594,000 grant in Family Homeless Prevention and Assistance Program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Funding for 2012-13 to serve the homeless population.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10 percent increase over the 2009-11 biennium monies awarded by FHPAP,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grant aims to “provide supportive services for up to 2,097 households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Up to 2,097 households consisting of single adults, unaccompanied youth and families with children experiencing long-term homelessness,” the agency stated.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grant pays for caseworker salaries to manage the homeless population’s cases. 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oal is to establish some permanent income source. 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80 percent of the homeless population has mental health issues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Get them enrolled in Social Security’s Supplemental Security Income (SSI) program.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SSI pays benefits to disabled adults and children from low-income home.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Households will get help with abuse, neglect, chemical dependency, employment and chronic health issu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Mahube grant will help 622 households with direct service dollars,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Emergency or homeless shelters in the region are sparse, so the grant money often has to pay for a first month rent and deposit.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Mahube is working with agencies that serve Cass, Beltrami, Red Lake, Polk, Clearwater and Pennington counties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Another partnership with Ottertail Wadena Community Action Agency produced a $30,000 bonus to help victims of the 2010 Wadena tornado, dozens of homes were destroyed.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  <w:br w:type="textWrapping" w:clear="all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umcom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16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9T20:16:00Z</dcterms:modified>
  <cp:revision>2</cp:revision>
  <dc:subject/>
  <dc:title>Main Idea</dc:title>
</cp:coreProperties>
</file>